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финансирования, предусмотренные областной адресной инвестиционной  программой на 2006 год по объектам  газификации и локальным источникам теп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6"/>
        <w:gridCol w:w="2356"/>
      </w:tblGrid>
      <w:tr>
        <w:trPr/>
        <w:tc>
          <w:tcPr>
            <w:tcW w:w="669" w:type="dxa"/>
            <w:tcBorders/>
          </w:tcPr>
          <w:p>
            <w:pPr>
              <w:pStyle w:val="Normal"/>
              <w:tabs>
                <w:tab w:val="clear" w:pos="708"/>
                <w:tab w:val="center" w:pos="226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1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Федеральная целевая программа "Социальное развитие села до 2010 года", внутрипоселковые газопроводы всего, тыс. рублей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поселковый газопровод низкого давления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лда Барыш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поселковый газопровод низкого давления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Акшуат Барыш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провод низкого давления в с.Панциревка Инзен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снабжение – распределительный газопровод низкого давления в с.Чириково Кузоватовского района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снабжение жилого фонда с.Коромысловка Кузоватовского района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низкого давления в с.Сосновка Майнского района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жилой зоны – газопровод низкого давления с.Загоскино Майн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провод низкого давления в с.Степное Матюнино Майн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низкого давления с. Канадей Николаев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ый газопровод низкого дав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Софьино Радищев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снабжение природным газом жилых домов в с.Новиковка Старомайнского района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снабжение природным газом жилых домов в с.Русское Урайкино Старомайнского района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снабжение природным газом жилых домов 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Ясашное Помряскино Старомайнского района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фикация жилой зоны – газопровод низкого давления с.Княжуха Сур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фикация жилой зоны – газопровод низкого давления с. Хмелевка Сур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фикация жилой зоны – газопровод низкого давления с. Араповка Сур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фикация жилой зоны – газопровод низкого давления с. Студенец Сур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10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ификация жилой зоны – газопровод низкого давления с.Полянки Сурского района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665"/>
        <w:gridCol w:w="441"/>
        <w:gridCol w:w="2431"/>
      </w:tblGrid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І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едеральная целевая  программа "Сокращение различий в социально-экономическом развитии регионов Российской Федерации (2002-2010 годы и до 2015 года)", тыс. рублей                                         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строительство локальных источников тепла с разгрузкой квартальных котельных и сокращением радиусов тепловых сетей, тыс.  рубле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600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ыш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котельная для административного здания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Старотимошкин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зен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школы № 1 в г. Инз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отельной для СПТУ-37 в г. Инз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оватов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школы №1 в р.п. Кузовато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кальная котельная для детского сада № 1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узовато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здания администрации Кузоватов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котельная для административного 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Кузовато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котельная для детского сада № 4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 р.п. Кузовато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ун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жилых домов №7а, 9а 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Ленина в  р.п. Языково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котельная для начальной школы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Май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кальная котельная для  дома культуры и детского са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 с. Карлинское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ая для школы искусств в р.п. Май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детского сада и административного здания в с.Загоскин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кес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ые котельные для Дома культуры и административного здания с.Рязано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школ № 1 и № 2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п.Муллов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административного здания и библиотеки в с.Никольское-на-Черемшан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кальная котельная для дома культуры с.Никольское- на-Черемшане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школы с.Филиппов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щев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2-, 16-квартирных жилых домов в р.п.Радище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детского сада № 4 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оперативной в р.п.Радище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4-, 16-квартирных жилых домов по ул.Кооперативной в р.п.Радище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16-квартирного  (1 шт.) и 18-квартирного (1 шт.) жилых домов по ул.Кооперативной в р.п.Радище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кальная котельная для двух 16-квартирных и одного 18-квартирного жилых домов по ул. Свердлова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Радище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четырех 8-квартирных жилых домов в р.п.Радищев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бани  в п.Октябрьски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школы в с.Шахов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кальная котельная для сельского дома культуры в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Шахов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детского сада в с.Шахов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административного здания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Шахов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пас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общежития, бытовой корпус ПТУ-25 в р.п.Новоспас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корпуса №  2 ПТУ-25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п. Новоспас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корпуса №  1 ПТУ-25 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п. Новоспас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майн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12-квартирного жилого дома в р.п. Старая Май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даклин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детского сада в п. Колхозны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гилеев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кальная котельная для музыкальной школы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енгиле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музея в г. Сенгиле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фельдшерско-акушерского пункта в с. Шилов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станции по борьбе с болезнями животных в г. Сенгиле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бани в п. Силикатны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кулаткин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детского сада №3 в р.п. Старая Кулат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райвоенкомата в р.п. Старая Кулат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административного здания администрации района в р.п.Старая Кулат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№ 1 для районного  дома  культуры в р.п.Старая Кулат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№ 2 для административного здания в р.п. Старая Кулат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районного отдела образования в р.п.Старая Кулат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льнин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школы в с.Телешов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школы в с.Степная Репьев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дома культуры в с.Средние Алгаш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№ 2  для техникума в р.п.Большое Нагаткин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№3  для техникума в р.п. Большое Нагаткин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яновский район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центральной районной больницы в р.п.Ишеевк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столовой в с.Карлин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детского сад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. Тимирязевски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ремонтных мастерских и автогаража в с.Карлинское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котельная для дома культуры, фельдшерско-акушерского пункта, административного здания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Станция Охотничья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ая котельная для дома культуры в с.Поникий Ключ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строительство газораспределительных сетей сельских населенных пунктов области для расширения зоны строительства локальных источников тепла, тыс. рублей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поселковый газопровод высокого давления для с.Вышки Ульяновского района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зопровод высокого давления п.Дивный – с.Вишенки, газопровод среднего и низкого давления с.Вишенки   Мелекесского района        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давления от с.Дмитриевка до с.Адоевщина  Радищев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833" w:hRule="atLeast"/>
        </w:trPr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оселковый газопровод высокого давления АГР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3 (с.Верхняя Маза) - с.Софьино Радищев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давления  от с.Мосеевка до с.Атлаш Старокулаткин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жный газопровод низкого давления в п.Старотимошкино   Барышского района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давления Г4 в с.Чириково Кузоватов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высокого давления  от Г4 АГРС с.Смольково – с.Бестужевка – с. Смышляевка    Кузоватовского района      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снабжение жилой зоны р.п.Никольское-на- Черемшане от ШП-З к ШП-4 (3 и 4 очередь) Мелекес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р.п.Новочеремшанск  Новомалыклин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провод низкого давления к жилым домам р.п.Игнатовка Майн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высокого давления до с.Комаровка    Новоспасского района                                         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снабжение жилой зоны п.Цемзавод Сенгилеевского района    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зоснабжение г.Сенгилея, с.Новая Слобода и ОАО «Колос» Сенгилеевского района                                                          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провод высокого давления с. Юшанское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Безречный Майнского района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1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газопровода высокого давления ГЗ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Прислониха  Карсунского района                       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ІІ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но-изыскательские работы, согласование и проведение экспертиз проектно-сметной документации всего, тыс. рублей 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1101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Федеральная целевая программа «Социальное развитие села до 2010 года», внутрипоселк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проводы всего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ыш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ливаново – газопровод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дорацк – газопровод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зен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руслейка – газопровод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Тагай – газопровод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Воецкое – газопровод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Безлесный – газопровод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анадей – газопровод низкого давления (1 очередь)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анадей – газопровод низкого давления (2 очередь)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льшой Чирклей – газопровод среднего и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язовой – газопровод среднего и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майн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Красная Река – газопровод низкого давл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 очередь)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янов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гудаевка – газопровод низ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Федеральная целевая программа «Сокращение различий в социально-экономическом развитии регионов Российской Федерации (2002-2010 годы и до 2015 года)», тыс. рублей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) локальные источники тепла, тыс. рублей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кес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Мулловка – школа №1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язаново – дом культуры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Рязаново - административное здание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Никольское-на-Черемшане – больница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Никольское-на-Черемшане – дом для престарелых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ая Майна– школа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ыш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Измайлово – дом культуры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Сурское – начальная школа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Сурское – детская поликлиника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Сурское – средняя школа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ара – дом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майн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Старая Майна – центральная  районная боль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янов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линское – мастерская, гараж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рлинское – столовая, административное здание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имирязевский – детсад,  фельдшерско-акушерский   пункт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имирязевский – дом культуры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 газопроводы, тыс. рублей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ыш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до п. Поливаново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зен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ськино – с.Труслейка газопровод высо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сун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Языково газопровод средне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Языково газопровод низкого давления (совхозная зона)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йн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Выры – с.Выры – п.Безлесный - газопровод высо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щев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редниково – с. Ореховка – газопровод высо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кулаткинский район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рюшкино – с. Зеленое – газопровод высокого давления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2409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5"/>
      <w:szCs w:val="25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2:42:00Z</dcterms:created>
  <dc:creator>Natascha</dc:creator>
  <dc:description/>
  <cp:keywords/>
  <dc:language>en-US</dc:language>
  <cp:lastModifiedBy>serv1</cp:lastModifiedBy>
  <cp:lastPrinted>2006-02-01T10:47:00Z</cp:lastPrinted>
  <dcterms:modified xsi:type="dcterms:W3CDTF">2006-03-16T00:22:00Z</dcterms:modified>
  <cp:revision>27</cp:revision>
  <dc:subject/>
  <dc:title>ПЕРЕЧЕНЬ</dc:title>
</cp:coreProperties>
</file>